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71/2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0.02.2026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EDMET: Odgovor  na vijećničku inicijativu broj 14/22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en-GB" w:eastAsia="en-GB"/>
        </w:rPr>
      </w:pPr>
      <w:r>
        <w:rPr>
          <w:rFonts w:cs="Arial" w:ascii="Arial" w:hAnsi="Arial"/>
          <w:sz w:val="22"/>
          <w:szCs w:val="22"/>
        </w:rPr>
        <w:t xml:space="preserve">Na 14. redovnoj sjednici Općinskog vijeća Vogošća, održanoj dana 29.01.2026. godine, vijećnik Turković Faruk (u ime Kluba vijećnika SDA)  </w:t>
      </w:r>
      <w:r>
        <w:rPr>
          <w:rFonts w:cs="Arial" w:ascii="Arial" w:hAnsi="Arial"/>
          <w:bCs/>
        </w:rPr>
        <w:t>pokrenuo je sljedeću inicijativ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4/22. </w:t>
      </w:r>
      <w:r>
        <w:rPr>
          <w:rFonts w:cs="Arial" w:ascii="Arial" w:hAnsi="Arial"/>
          <w:sz w:val="22"/>
          <w:szCs w:val="22"/>
          <w:lang w:val="bs-BA"/>
        </w:rPr>
        <w:t>Pokrećem inicijativu da se uvede program „Zelena kartica Općine Vogošća“, kojim bi se uvele ciljane subvencije za unapređenje kvaliteta zraka u domaćinstvima na području općine. Izvor i iznos sredstava: Predlažem da Općina Vogošća, traži od Vlade Kantona Sarajevo, da obezbijede sredstva u minimalnom iznosu od 100.000,00 KM, kao namjenska sredstva iz kreditnog zaduženja Vlade Kantona Sarajevo, koje je realizovano s ciljem smanjenja zagađenja zraka. Namjena sredstava: Sredstva bi se koristila za subvencioniranje sljedećih mjera u domaćinstvima na području općine Vogošća: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subvencije za nabavku HEPA uređaja za pročišćavanje zraka;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subvencije za kupovinu anti-alergijskih filtera i pratećeg potrošnog materijala;</w:t>
      </w:r>
    </w:p>
    <w:p>
      <w:pPr>
        <w:pStyle w:val="Normal"/>
        <w:numPr>
          <w:ilvl w:val="1"/>
          <w:numId w:val="2"/>
        </w:numPr>
        <w:ind w:left="1134" w:hanging="425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>subvencije za nabavku detektora kvaliteta zraka (CO</w:t>
      </w:r>
      <w:r>
        <w:rPr>
          <w:rFonts w:cs="Cambria Math" w:ascii="Cambria Math" w:hAnsi="Cambria Math"/>
          <w:sz w:val="22"/>
          <w:szCs w:val="22"/>
          <w:lang w:val="bs-BA"/>
        </w:rPr>
        <w:t>₂</w:t>
      </w:r>
      <w:r>
        <w:rPr>
          <w:rFonts w:cs="Arial" w:ascii="Arial" w:hAnsi="Arial"/>
          <w:sz w:val="22"/>
          <w:szCs w:val="22"/>
          <w:lang w:val="bs-BA"/>
        </w:rPr>
        <w:t>, PM čestice) za domaćinstva;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subvencije za laboratorijsko ili terensko testiranje prisutnosti plijesni i alergenih čestica u stambenim objektima;</w:t>
      </w:r>
    </w:p>
    <w:p>
      <w:pPr>
        <w:pStyle w:val="Normal"/>
        <w:numPr>
          <w:ilvl w:val="1"/>
          <w:numId w:val="2"/>
        </w:numPr>
        <w:ind w:left="1134" w:hanging="425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subvencije za nabavku anti-alergijskih zaštitnih materijala, s posebnim fokusom na djecu i osjetljive kategorije stanovništv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u w:val="single"/>
          <w:lang w:val="bs-BA"/>
        </w:rPr>
      </w:pPr>
      <w:r>
        <w:rPr>
          <w:rFonts w:cs="Arial" w:ascii="Arial" w:hAnsi="Arial"/>
          <w:sz w:val="22"/>
          <w:szCs w:val="22"/>
          <w:u w:val="single"/>
          <w:lang w:val="bs-BA"/>
        </w:rPr>
        <w:t>Obrazloženje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>Kvalitet zraka na području Kantona Sarajevo predstavlja dugogodišnji i ozbiljan javnozdravstveni problem. Iako su sredstva iz kreditnog zaduženja prvenstveno usmjerena na smanjenje zagađenja vanjskog zraka, jasno je da se tim sredstvima ne mogu postići značajni i brzi efekti u kratkom roku. Brojna istraživanja pokazuju da građani najveći dio svog vremena provode u zatvorenim prostorima, gdje su često prisutni visoki nivoi prašine, plijesni, PM čestica, alergena i povišenih koncentracija CO</w:t>
      </w:r>
      <w:r>
        <w:rPr>
          <w:rFonts w:cs="Cambria Math" w:ascii="Cambria Math" w:hAnsi="Cambria Math"/>
          <w:sz w:val="22"/>
          <w:szCs w:val="22"/>
          <w:lang w:val="bs-BA"/>
        </w:rPr>
        <w:t>₂</w:t>
      </w:r>
      <w:r>
        <w:rPr>
          <w:rFonts w:cs="Arial" w:ascii="Arial" w:hAnsi="Arial"/>
          <w:sz w:val="22"/>
          <w:szCs w:val="22"/>
          <w:lang w:val="bs-BA"/>
        </w:rPr>
        <w:t>. Takvi uslovi posebno negativno utiču na djecu, hronične bolesnike i starije osobe, što rezultira sve većim brojem respiratornih i alergijskih oboljenja građana. Predloženi program omogućava domaćinstvima da, kroz jednostavne, finansijski pristupačne i dokazano učinkovite mjere, značajno unaprijede kvalitet zraka u vlastitim domovima i smanje izloženost štetnim česticama i alergenima. Uvođenjem ove budžetske stavke, Općina Vogošća direktno ulaže u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•</w:t>
      </w:r>
      <w:r>
        <w:rPr>
          <w:rFonts w:cs="Arial" w:ascii="Arial" w:hAnsi="Arial"/>
          <w:sz w:val="22"/>
          <w:szCs w:val="22"/>
          <w:lang w:val="bs-BA"/>
        </w:rPr>
        <w:tab/>
        <w:t>zaštitu i unapređenje javnog zdravlja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•</w:t>
      </w:r>
      <w:r>
        <w:rPr>
          <w:rFonts w:cs="Arial" w:ascii="Arial" w:hAnsi="Arial"/>
          <w:sz w:val="22"/>
          <w:szCs w:val="22"/>
          <w:lang w:val="bs-BA"/>
        </w:rPr>
        <w:tab/>
        <w:t>prevenciju respiratornih i alergijskih bolesti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•</w:t>
      </w:r>
      <w:r>
        <w:rPr>
          <w:rFonts w:cs="Arial" w:ascii="Arial" w:hAnsi="Arial"/>
          <w:sz w:val="22"/>
          <w:szCs w:val="22"/>
          <w:lang w:val="bs-BA"/>
        </w:rPr>
        <w:tab/>
        <w:t>smanjenje dugoročnih troškova zdravstvenog sistema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•</w:t>
      </w:r>
      <w:r>
        <w:rPr>
          <w:rFonts w:cs="Arial" w:ascii="Arial" w:hAnsi="Arial"/>
          <w:sz w:val="22"/>
          <w:szCs w:val="22"/>
          <w:lang w:val="bs-BA"/>
        </w:rPr>
        <w:tab/>
        <w:t>podizanje svijesti građana o važnosti kvaliteta zraka u zatvorenim prostorim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Program je finansijski umjeren, ali donosi izuzetno visoku društvenu vrijednost, jer interveniše upravo tamo gdje je izloženost zagađenju najveća - u vlastitim domovima građana. Ova mjera je u skladu sa savremenim evropskim praksama, principima održivog razvoja i strateškim opredjeljenjima za unapređenje kvaliteta života, te predstavlja dugoročno održiv i lako primjenjiv model koji se može implementirati i u drugim općinama Kantona Sarajevo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Vaša inicijativa je proslijeđena nadležnom ministarstvu i Vladi KS, te ćemo Vas o zaprimljenom odgovoru blagovremeno obavijestiti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pt-BR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altName w:val="Times New Roman"/>
    <w:charset w:val="ee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85" w:hanging="705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itka Subheading Semibold;Times New Roman" w:hAnsi="Sitka Subheading Semibold;Times New Roman" w:cs="Sitka Subheading Semibold;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eastAsia="Times New Roman" w:cs="Arial"/>
      <w:b w:val="false"/>
      <w:bCs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paragraph" w:styleId="Isselectedend">
    <w:name w:val="isselectedend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9:03:00Z</dcterms:created>
  <dc:creator>adilaz</dc:creator>
  <dc:description/>
  <cp:keywords/>
  <dc:language>en-US</dc:language>
  <cp:lastModifiedBy>Jasmina Fazlić</cp:lastModifiedBy>
  <cp:lastPrinted>2026-01-13T13:54:00Z</cp:lastPrinted>
  <dcterms:modified xsi:type="dcterms:W3CDTF">2026-02-09T09:07:00Z</dcterms:modified>
  <cp:revision>5</cp:revision>
  <dc:subject/>
  <dc:title>Bosna i Hercegovina</dc:title>
</cp:coreProperties>
</file>